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30" w:type="dxa"/>
        <w:tblLayout w:type="fixed"/>
        <w:tblCellMar>
          <w:top w:w="0" w:type="dxa"/>
          <w:left w:w="30" w:type="dxa"/>
          <w:bottom w:w="0" w:type="dxa"/>
          <w:right w:w="30" w:type="dxa"/>
        </w:tblCellMar>
      </w:tblPr>
      <w:tblGrid>
        <w:gridCol w:w="6804"/>
        <w:gridCol w:w="6804"/>
      </w:tblGrid>
      <w:tr>
        <w:trPr>
          <w:trHeight w:val="256" w:hRule="atLeast"/>
        </w:trPr>
        <w:tc>
          <w:tcPr>
            <w:tcW w:w="6804" w:type="dxa"/>
            <w:tcBorders/>
          </w:tcPr>
          <w:p>
            <w:pPr>
              <w:pStyle w:val="Normal"/>
              <w:jc w:val="center"/>
              <w:rPr>
                <w:b/>
                <w:b/>
                <w:color w:val="000000"/>
                <w:sz w:val="24"/>
                <w:lang w:eastAsia="de-DE"/>
              </w:rPr>
            </w:pPr>
            <w:r>
              <w:rPr>
                <w:b/>
                <w:color w:val="000000"/>
                <w:sz w:val="24"/>
                <w:lang w:eastAsia="de-DE"/>
              </w:rPr>
              <w:t>Peters, Arno</w:t>
            </w:r>
          </w:p>
        </w:tc>
        <w:tc>
          <w:tcPr>
            <w:tcW w:w="6804" w:type="dxa"/>
            <w:tcBorders/>
          </w:tcPr>
          <w:p>
            <w:pPr>
              <w:pStyle w:val="Normal"/>
              <w:snapToGrid w:val="false"/>
              <w:rPr>
                <w:b/>
                <w:b/>
                <w:color w:val="000000"/>
                <w:sz w:val="24"/>
                <w:lang w:eastAsia="de-DE"/>
              </w:rPr>
            </w:pPr>
            <w:r>
              <w:rPr>
                <w:b/>
                <w:color w:val="000000"/>
                <w:sz w:val="24"/>
                <w:lang w:eastAsia="de-DE"/>
              </w:rPr>
            </w:r>
          </w:p>
        </w:tc>
      </w:tr>
      <w:tr>
        <w:trPr>
          <w:trHeight w:val="256" w:hRule="atLeast"/>
        </w:trPr>
        <w:tc>
          <w:tcPr>
            <w:tcW w:w="6804" w:type="dxa"/>
            <w:tcBorders/>
          </w:tcPr>
          <w:p>
            <w:pPr>
              <w:pStyle w:val="Normal"/>
              <w:rPr>
                <w:color w:val="000000"/>
                <w:lang w:eastAsia="de-DE"/>
              </w:rPr>
            </w:pPr>
            <w:r>
              <w:rPr>
                <w:color w:val="000000"/>
                <w:lang w:eastAsia="de-DE"/>
              </w:rPr>
              <w:t xml:space="preserve">deutscher Historiker, Geograph und Ökonom; Prof. Dr. phil. /ml </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Geburtstag: 22. Mai 1916 Berlin-Charlottenbur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Klassifikation: Historiker, auch Wissenschaftshistoriker, Geograph, Geologe, Wirtschaftswissenschaftle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ation: Deutschlan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Herkunf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wurde am 22. Mai 1916 in Berlin-Charlottenburg als Sohn des Oberreichsbahnrates Bruno Peters und seiner Ehefrau Lucy gebo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sbild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ach dem Abitur studierte Arno Peters an der Berliner Universität Geschichte, Kunstgeschichte und Zeitungswissenschaft und promovierte zum Dr. phil.</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Mittel für sein Studium verdiente er sich durch Arbeit bei Presse und Film.</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ur 24 Jahre alt, stellte er als Produktionsleiter bei der Tobis u. a. den Musikfilm "Immer nur Du" he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tudienreisen führten ihn nach Frankreich, England, USA und UdSSR, Polen, Schweden, Griechenland, Türkei, Italien, Spanien, Portugal und Mexiko.</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Wirk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t Abschluß seines Studiums ist Arno Peters als Privatgelehrter täti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chon als Student hatte er sich mit dem Plan einer räumlich-graphischen Darstellung der Zeit beschäftig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41 schuf er den ersten Entwurf für eine Geschichtsdarstellung, die auf der Sichtbarmachung des Gleichzeitigen beruht und durch unmittelbare Anschauung des zeitlichen Miteinander und Nacheinander die Zusammenhänge der Geschichte vermittel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f dieser Grundlage entstand seine "Synchronoptische Weltgeschich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Neben die europäische Geschichte stellte er gleichrangig die Geschichte der großen asiatischen und afrikanischen Kulturen sowie die Geschichte des vorkolumbischen Amerika.</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s ging ihm auch darum, alle Lebensbereiche gleichwertig darzustellen, wodurch die sonst beherrschende Geschichte von Politik und Krieg hinter die der Kunst, der Wissenschaft und der Technik, der Religion, der Philosophie und des Rechts zurücktra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Peters Synchronoptische Weltgeschichte erschien erstmals 1952 und seither in zahlreichen Neuauflagen, 1962 auch in einer französischen Ausgabe (übersetzt von Robert Minder), seit 1970 auch als zweibändige "Große Synchronoptische Weltgeschichte" (unter Einbeziehung der Frühkulturen) mit Indexban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65 wandte sich Arno Peters geographischen Arbeiten zu, die ebenso wie seine Weltgeschichte die Überwindung des europazentrischen Weltbildes anstreb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73 legte er seine eigene Erdkartenprojektion vor unter dem Titel "Die Länder der Erde in flächentreuer Darstell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ne rechtwinklige Anordnung der Längen- und Breitengrade verbindet mit der Flächentreue auch Lage- und Achstreu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unser geographisches Weltbild prägende Mercator-Projektion des deutschen Geographen Gerhard Kremer (1569) konnte bislang noch nicht verdrängt werd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t 1975 arbeitete Arno Peters an einem Weltatla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ser "Peters-Atlas" erschien 1989 bei Longman in London und bei der UNICEF in Zürich.</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s folgten 1990 fünf weitere inhaltsgleiche Ausgaben: Frankreich (Larousse), Italien (Rizzoli), Spanien (Vicens Vives), USA (Harper &amp; Row), Dänemark (Politik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Für die Universität der Vereinten Nationen legte Arno Peters 1984 seine kartographische Konzeption in einem theoretischen Werk nieder ("Die Neue Kartographi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rin entmythologisierte er die bisher herrschende kartographische Theori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n seinem Katalog neuer Kartenqualitäten treten praktische, ästhetische und didaktische Qualitäten neben die bisher allein maßgebenden mathematischen Qualitä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verlegte den Null-Meridian von Greenwich auf die Datumsgrenze und verschob diese in die Mitte der Beringstraß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Willy Brandt machte die "Peterskarte" durch die Nord-Süd-Kommission zum Symbol für die Gleichrangigkeit und Gleichwertigkeit der farbigen Völke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Kirchliche Institutionen (in der Bundesrepublik Weltmission, Misereor und missio, in England Christian Aid, in den USA The National Council of Churches, in Frankreich das Comité Catholique, in Holland und Belgien die Caritas, in Italien ASAL) übernahmen sie aus dem gleichen Grund.</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Begleitend zu seiner historischen und kartographischen Tatsachen-Darstellung arbeitet Arno Peters an einer Geschichtsphilosophie, deren Grundgedanken er 1978 vorgetragen hat ("Die Periodisierung der Geschichte und das historische Weltbild des Mensch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sieht in der Stoffeinteilung (Periodisierung) der Geschichte die Quintessenz des geschichtlichen Denkens und die bestimmende Grundlage unseres historischen Weltbilde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r teilt die heute gebräuchlichen Periodisierungen in zwei Gruppen: Lineare Periodisierung und zyklische Periodisier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Linear ist danach die Grundlage der herkömmlichen bürgerlichen Geschichtstheorie (Altertum-Mittelalter-Neuzeit) wie ihrer marxistischen Variante (Sklaverei-Feudalismus-Kapitalismus) - zyklisch sind die von Spengler und Toynbee vertretenen Kulturkreislehr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Für Arno Peters widersprechen beide Periodisierungen dem wirklichen Ablauf der Universalgeschich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Für ihn ist Geschichte weder ein Nacheinander von Epochen (= lineare Periodisierung) noch ein Nebeneinander von Kulturen (= zyklische Periodisierung), sondern ein Miteinander von Prozessen (= dialektische Periodisierung).</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m Ablauf der Geschichte sieht Arno Peters eine Zeit der Differenzierung, die zwischen dem Naturzustand des Menschen in der Vorzeit und der in der Gegenwart anbrechenden Zukunft liegt (die Arno Peters als Epoche der "Kultur" bezeichn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Für Arno Peters zerfallen die Prozesse der historischen Zeit in "teilende" (den Menschen in seiner natürlichen Ganzheit erhaltende) und "spaltende" (den Menschen von seiner natürlichen Ganzheit entfremdende) Prozess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Ziel der revolutionären Umwälzung unserer Epoche sieht Arno Peters in der Überwindung der spaltenden Prozesse der historischen Zeit und in der Rückkehr des Menschen zur natürlichen Ganzheit seines Naturzustandes auf höherer Ebene (Kultu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74 gründeten neun Gelehrte verschiedener Disziplinen (Fritz Fischer, Wilhelm Treue, Ernst Bloch, Herbert Kühn, Benno von Wiese, Walther Gerlach, Friedrich Klemm, Wolfgang Braunfels und Walter Zimmermann) für die Arbeiten von P.</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Institut für Universalgeschich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von Arno Peters geleitete Institut wurde finanziell vom Bremer Senator für Wissenschaft getragen, bis es sich selbst erhalten konn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er vielseitige Arno Peters hat auch an einer Verbesserung der musikalischen Notation gearbeitet und 1984 am Mozarteum in Salzburg seine neue Farbnotation vorgelegt (Peters-Notatio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rin hat er die für seine "Synchronoptische Weltgeschichte" entwickelte räumliche Darstellung der Zeit auf die Mitteilung der Tondauer angewend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85 veröffentlichte er seine theoretische Grundlegung der neuen Notation ("Die maßstäbliche Darstellung der Tondauer als Grundlage oktav-analoger Farbnotation"; Akademische Verlagsanstalt, Vaduz) sowie eine Klavierfibel fürs Farbklavier ("Für Majenna").</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m November 1989 sorgte Arno Peters für Aufsehen, als er Reparationsausgleichszahlungen der Bundesrepublik an die DDR fordert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begründete seine Forderung mit den von der DDR - stellvertretend für die Bundesrepublik - aufgebrachten Reparationsleistungen an die Sowjetunion (jeder Ostdeutsche leistete im Schnitt 16.124 Mark an Reparationen, jeder Westdeutsche nur 126 Mark).</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Zwar machte sich mit Unterstützung von Persönlichkeiten der Bundesrepublik der damalige DDR-Ministerpräsident Modrow diese Reparationsausgleichsforderung in Höhe von 727 Millarden DM zu eigen, konnte sie aber nicht durchsetz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t 1983 hat sich Arno Peters zunehmend der Ökonomie zugewandt in dem Bestreben, die Weltwirtschaft auf die Befriedigung der menschlichen Bedürfnisse statt auf Angebot und Nachfrage zu rich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Sein Ziel ist die gleichzeitige weltweite Überwindung von Not und Überfluß.</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In seinem Vortrag "Das Äquivalenzprinzip als Grundlage der Global-Ökonomie" (Palermo, 5.5.1995, Istituto Gramsci Siciliano) sieht Arno Peters unsere Epoche als Übergang von der National-Ökonomie zur Global-Ökonomie mit dem Postulat, Güter und Dienstleistungen auf Grundlage ihres Wertes (= der in ihnen enthaltenen Arbeitszeit) auszutauschen, wodurch der Einzelne, ebenso wie Betriebe, Gruppen und Staaten, nicht mehr Güter und Leistungen entnehmen, als sie selbst einbring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Ein aus der Arbeitswertlehre Ricardos zu entwickelndes Wertmaß hätte der Ökonomie die exakte Grundlage zu geb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Werk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Veröffentlichungen: "Peters Synchronoptische Weltgeschichte" (52, mehrere Neuauflagen), "Die Länder der Erde in flächentreuer Darstellung" (73), "Die Periodisierung der Geschichte und das historische Weltbild des Menschen" (78), "Die neue Kartographie" (84), "Die maßstäbliche Darstellung der Tondauer als Grundlage oktav-analoger Farbnotation" (85), "Peters Weltatlas" (89) u. a. m.</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szeichnung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1994 wurde Arno Peters mit dem Kultur- und Friedenspreis der Villa Ichon (Bremen) ausgezeichn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ie Laudatio hielt der bekannte Historiker Fritz Fischer.</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Mitgliedschaften</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ist seit 1965 Mitglied des PEN-Club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Famili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ist seit 1987 in dritter Ehe mit Majenna, geb. Ruminski, verheirate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Das Paar hat zwei Kinder: Marco und Mirko.</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us zweiter Ehe stammt die Tochter Sabine, aus erster die vier Kinder Anja, Axel, Anita und Aribert.</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rno Peters, zu dessen Liebhabereien Segeln, Schwimmen und Radfahren gehören, malt und zeichnet auch: "Weimarer Skizzen" und "Mit dem Pinsel unterwegs".</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Adresse</w:t>
            </w:r>
          </w:p>
        </w:tc>
        <w:tc>
          <w:tcPr>
            <w:tcW w:w="6804" w:type="dxa"/>
            <w:tcBorders/>
          </w:tcPr>
          <w:p>
            <w:pPr>
              <w:pStyle w:val="Normal"/>
              <w:snapToGrid w:val="false"/>
              <w:rPr>
                <w:color w:val="000000"/>
                <w:lang w:eastAsia="de-DE"/>
              </w:rPr>
            </w:pPr>
            <w:r>
              <w:rPr>
                <w:color w:val="000000"/>
                <w:lang w:eastAsia="de-DE"/>
              </w:rPr>
            </w:r>
          </w:p>
        </w:tc>
      </w:tr>
      <w:tr>
        <w:trPr>
          <w:trHeight w:val="256" w:hRule="atLeast"/>
        </w:trPr>
        <w:tc>
          <w:tcPr>
            <w:tcW w:w="6804" w:type="dxa"/>
            <w:tcBorders/>
          </w:tcPr>
          <w:p>
            <w:pPr>
              <w:pStyle w:val="Normal"/>
              <w:rPr>
                <w:color w:val="000000"/>
                <w:lang w:eastAsia="de-DE"/>
              </w:rPr>
            </w:pPr>
            <w:r>
              <w:rPr>
                <w:color w:val="000000"/>
                <w:lang w:eastAsia="de-DE"/>
              </w:rPr>
              <w:t>Heinrich-Heine-Straße 93, 28211 Bremen; Tel.: 0421/23 20 22</w:t>
            </w:r>
          </w:p>
        </w:tc>
        <w:tc>
          <w:tcPr>
            <w:tcW w:w="6804" w:type="dxa"/>
            <w:tcBorders/>
          </w:tcPr>
          <w:p>
            <w:pPr>
              <w:pStyle w:val="Normal"/>
              <w:snapToGrid w:val="false"/>
              <w:rPr>
                <w:color w:val="000000"/>
                <w:lang w:eastAsia="de-DE"/>
              </w:rPr>
            </w:pPr>
            <w:r>
              <w:rPr>
                <w:color w:val="000000"/>
                <w:lang w:eastAsia="de-DE"/>
              </w:rPr>
            </w:r>
          </w:p>
        </w:tc>
      </w:tr>
    </w:tbl>
    <w:p>
      <w:pPr>
        <w:pStyle w:val="Normal"/>
        <w:rPr/>
      </w:pPr>
      <w:r>
        <w:rPr/>
      </w:r>
    </w:p>
    <w:sectPr>
      <w:type w:val="nextPage"/>
      <w:pgSz w:orient="landscape" w:w="16838" w:h="11906"/>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I%1"/>
      <w:lvlJc w:val="left"/>
      <w:pPr>
        <w:tabs>
          <w:tab w:val="num" w:pos="720"/>
        </w:tabs>
        <w:ind w:left="720" w:hanging="720"/>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680"/>
        </w:tabs>
        <w:ind w:left="680" w:hanging="680"/>
      </w:pPr>
      <w:rPr>
        <w:sz w:val="20"/>
        <w:i w:val="false"/>
        <w:b/>
        <w:rFonts w:ascii="Times New Roman" w:hAnsi="Times New Roman" w:cs="Times New Roman"/>
      </w:rPr>
    </w:lvl>
  </w:abstractNum>
  <w:abstractNum w:abstractNumId="3">
    <w:lvl w:ilvl="0">
      <w:start w:val="1"/>
      <w:numFmt w:val="decimal"/>
      <w:lvlText w:val="%1"/>
      <w:lvlJc w:val="left"/>
      <w:pPr>
        <w:tabs>
          <w:tab w:val="num" w:pos="680"/>
        </w:tabs>
        <w:ind w:left="680" w:hanging="680"/>
      </w:pPr>
      <w:rPr>
        <w:sz w:val="20"/>
        <w:i w:val="false"/>
        <w:b/>
        <w:rFonts w:ascii="Times New Roman" w:hAnsi="Times New Roman" w:cs="Times New Roman"/>
      </w:rPr>
    </w:lvl>
  </w:abstractNum>
  <w:abstractNum w:abstractNumId="4">
    <w:lvl w:ilvl="0">
      <w:start w:val="1"/>
      <w:numFmt w:val="decimal"/>
      <w:lvlText w:val="4.2.%1"/>
      <w:lvlJc w:val="left"/>
      <w:pPr>
        <w:tabs>
          <w:tab w:val="num" w:pos="680"/>
        </w:tabs>
        <w:ind w:left="680" w:hanging="680"/>
      </w:pPr>
      <w:rPr>
        <w:sz w:val="20"/>
        <w:i w:val="false"/>
        <w:b/>
        <w:rFonts w:ascii="Times New Roman" w:hAnsi="Times New Roman" w:cs="Times New Roman"/>
      </w:rPr>
    </w:lvl>
  </w:abstractNum>
  <w:abstractNum w:abstractNumId="5">
    <w:lvl w:ilvl="0">
      <w:start w:val="1"/>
      <w:numFmt w:val="decimal"/>
      <w:lvlText w:val="4.1.%1"/>
      <w:lvlJc w:val="left"/>
      <w:pPr>
        <w:tabs>
          <w:tab w:val="num" w:pos="680"/>
        </w:tabs>
        <w:ind w:left="680" w:hanging="68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rPr>
  </w:style>
  <w:style w:type="paragraph" w:styleId="Heading3">
    <w:name w:val="Heading 3"/>
    <w:basedOn w:val="Normal"/>
    <w:next w:val="Normal"/>
    <w:qFormat/>
    <w:pPr>
      <w:keepNext w:val="true"/>
      <w:numPr>
        <w:ilvl w:val="0"/>
        <w:numId w:val="2"/>
      </w:numPr>
      <w:spacing w:before="240" w:after="60"/>
      <w:outlineLvl w:val="2"/>
    </w:pPr>
    <w:rPr>
      <w:rFonts w:ascii="Times New Roman" w:hAnsi="Times New Roman" w:cs="Times New Roman"/>
    </w:rPr>
  </w:style>
  <w:style w:type="paragraph" w:styleId="Heading4">
    <w:name w:val="Heading 4"/>
    <w:basedOn w:val="Normal"/>
    <w:next w:val="Normal"/>
    <w:qFormat/>
    <w:pPr>
      <w:keepNext w:val="true"/>
      <w:numPr>
        <w:ilvl w:val="0"/>
        <w:numId w:val="5"/>
      </w:numPr>
      <w:spacing w:before="240" w:after="60"/>
      <w:outlineLvl w:val="3"/>
    </w:pPr>
    <w:rPr>
      <w:rFonts w:ascii="Times New Roman" w:hAnsi="Times New Roman" w:cs="Times New Roman"/>
    </w:rPr>
  </w:style>
  <w:style w:type="paragraph" w:styleId="Heading5">
    <w:name w:val="Heading 5"/>
    <w:basedOn w:val="Normal"/>
    <w:next w:val="Normal"/>
    <w:qFormat/>
    <w:pPr>
      <w:numPr>
        <w:ilvl w:val="0"/>
        <w:numId w:val="4"/>
      </w:numPr>
      <w:spacing w:before="240" w:after="60"/>
      <w:outlineLvl w:val="4"/>
    </w:pPr>
    <w:rPr>
      <w:rFonts w:ascii="Times New Roman" w:hAnsi="Times New Roman" w:cs="Times New Roman"/>
    </w:rPr>
  </w:style>
  <w:style w:type="character" w:styleId="WW8Num1z0">
    <w:name w:val="WW8Num1z0"/>
    <w:qFormat/>
    <w:rPr>
      <w:rFonts w:ascii="Times New Roman" w:hAnsi="Times New Roman" w:cs="Times New Roman"/>
      <w:b/>
      <w:i w:val="false"/>
      <w:sz w:val="20"/>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i w:val="false"/>
      <w:sz w:val="20"/>
    </w:rPr>
  </w:style>
  <w:style w:type="character" w:styleId="WW8Num5z0">
    <w:name w:val="WW8Num5z0"/>
    <w:qFormat/>
    <w:rPr>
      <w:rFonts w:ascii="Times New Roman" w:hAnsi="Times New Roman" w:cs="Times New Roman"/>
      <w:b/>
      <w:i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left="6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7:58:00Z</dcterms:created>
  <dc:creator>Jürgen HEYN</dc:creator>
  <dc:description/>
  <dc:language>en-US</dc:language>
  <cp:lastModifiedBy>Jürgen HEYN</cp:lastModifiedBy>
  <dcterms:modified xsi:type="dcterms:W3CDTF">2001-01-10T18:00:00Z</dcterms:modified>
  <cp:revision>1</cp:revision>
  <dc:subject/>
  <dc:title>Peters, Arno</dc:title>
</cp:coreProperties>
</file>